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cs="Times New Roman"/>
          <w:b/>
          <w:b/>
          <w:bCs/>
          <w:sz w:val="28"/>
        </w:rPr>
      </w:pPr>
      <w:r>
        <w:rPr>
          <w:rFonts w:cs="Times New Roman" w:ascii="Times New Roman" w:hAnsi="Times New Roman"/>
          <w:b/>
          <w:bCs/>
          <w:sz w:val="28"/>
        </w:rPr>
        <w:t>Lucyna Zalewska</w:t>
      </w:r>
    </w:p>
    <w:p>
      <w:pPr>
        <w:pStyle w:val="Normal"/>
        <w:autoSpaceDE w:val="false"/>
        <w:jc w:val="both"/>
        <w:rPr>
          <w:b/>
          <w:b/>
          <w:bCs/>
          <w:sz w:val="28"/>
          <w:szCs w:val="32"/>
        </w:rPr>
      </w:pPr>
      <w:r>
        <w:rPr>
          <w:b/>
          <w:bCs/>
          <w:sz w:val="28"/>
        </w:rPr>
        <w:t>SZTUKA   NARRACJI  W „LALCE” BOLESŁAWA PRUSA</w:t>
      </w:r>
    </w:p>
    <w:p>
      <w:pPr>
        <w:pStyle w:val="Normal"/>
        <w:autoSpaceDE w:val="false"/>
        <w:jc w:val="both"/>
        <w:rPr>
          <w:b/>
          <w:b/>
          <w:bCs/>
          <w:sz w:val="28"/>
          <w:szCs w:val="32"/>
        </w:rPr>
      </w:pPr>
      <w:r>
        <w:rPr>
          <w:b/>
          <w:bCs/>
          <w:sz w:val="28"/>
          <w:szCs w:val="32"/>
        </w:rPr>
      </w:r>
    </w:p>
    <w:p>
      <w:pPr>
        <w:pStyle w:val="Normal"/>
        <w:autoSpaceDE w:val="false"/>
        <w:jc w:val="both"/>
        <w:rPr>
          <w:sz w:val="28"/>
          <w:szCs w:val="32"/>
        </w:rPr>
      </w:pPr>
      <w:r>
        <w:rPr>
          <w:sz w:val="28"/>
          <w:szCs w:val="32"/>
        </w:rPr>
      </w:r>
    </w:p>
    <w:p>
      <w:pPr>
        <w:pStyle w:val="Normal"/>
        <w:autoSpaceDE w:val="false"/>
        <w:ind w:firstLine="708"/>
        <w:jc w:val="both"/>
        <w:rPr>
          <w:sz w:val="28"/>
        </w:rPr>
      </w:pPr>
      <w:r>
        <w:rPr>
          <w:sz w:val="28"/>
        </w:rPr>
        <w:t>Powieść  Bolesława  Prusa  “ Lalka ”  uważana jest za najwybitniejszą powieść polskiego pozytywizmu. Wykracza w niej Prus poza granice tradycyjnej poetyki. Jego powieść, nowatorska i oryginalna, zbliża się do struktur właściwych późniejszej powieści modernistycznej, a równocześnie jest modelowym dziełem polskiego realizmu krytycznego. Powieść drukował w odcinkach “Kurier Codzienny”, a wydanie książkowe ukazało się w 1890 r. Na rynku czytelniczym “Lalka” znalazła się więc niemal równocześnie z powieściami Orzeszkowej  “Nad Niemnem” i “Chamem” oraz Sienkiewicza “Trylogią” i “Bez dogmatu”. Był to dla dzieła ważny kontekst, gdyż dopiero w takiej konfiguracji uwidoczniły się różnice i podobieństwa między tymi najwybitniejszymi dziełami epoki pozytywistycznej. Na tle współczesnych utworów w pełni dostrzec można oryginalność i znaczenie pomysłu Prusa.</w:t>
      </w:r>
    </w:p>
    <w:p>
      <w:pPr>
        <w:pStyle w:val="Normal"/>
        <w:autoSpaceDE w:val="false"/>
        <w:jc w:val="both"/>
        <w:rPr>
          <w:sz w:val="28"/>
        </w:rPr>
      </w:pPr>
      <w:r>
        <w:rPr>
          <w:sz w:val="28"/>
        </w:rPr>
        <w:t xml:space="preserve">       “</w:t>
      </w:r>
      <w:r>
        <w:rPr>
          <w:sz w:val="28"/>
        </w:rPr>
        <w:t>Lalka” zaskoczyła współczesnych. W opiniach krytyków (Świętochowskiego czy Chmielowskiego) dostrzec można brak zrozumienia jej koncepcji artystyczne. Zarzucali utworowi zagmatwaną kompozycję,  odchodzącą  od  tradycyjnej  budowy “geometrycznej”, nieprzejrzystą akcję, odejście od proporcjonalności składników i wewnętrznej motywacji przyczynowo – skutkowej, a zwłaszcza włączenie w fabułę powieściową pamiętnika Rzeckiego, zdaniem niektórych krytyków, zbyt chaotycznego i obcego gatunkowi (Piotr Chmielowski). Decyzja twórcza pisarza była jednak całkowicie świadoma. Dając swoje określenie powieści realistycznej w słynnym szkicu “Słówko o krytyce pozytywnej” pisał :</w:t>
      </w:r>
    </w:p>
    <w:p>
      <w:pPr>
        <w:pStyle w:val="Normal"/>
        <w:autoSpaceDE w:val="false"/>
        <w:jc w:val="both"/>
        <w:rPr/>
      </w:pPr>
      <w:r>
        <w:rPr>
          <w:sz w:val="28"/>
        </w:rPr>
        <w:t>“</w:t>
      </w:r>
      <w:r>
        <w:rPr>
          <w:sz w:val="28"/>
        </w:rPr>
        <w:t>Powieść realistyczna, osobliwie taka, której tematem jest duże zjawisko społeczne, zawsze w pierwszym czytaniu robi wrażenie czegoś powikłanego i chaotycznego; jest to las, w którym widać tylko pojedyncze drzewa, a nie widać... lasu. Nieuważny czytelnik może nigdy nie zobaczyć owego</w:t>
      </w:r>
      <w:r>
        <w:rPr>
          <w:i/>
          <w:iCs/>
          <w:sz w:val="28"/>
        </w:rPr>
        <w:t xml:space="preserve"> “lasu” , </w:t>
      </w:r>
      <w:r>
        <w:rPr>
          <w:sz w:val="28"/>
        </w:rPr>
        <w:t xml:space="preserve">ale przyzwoity krytyk musi jego plan odkryć i nakreślić ”. </w:t>
      </w:r>
    </w:p>
    <w:p>
      <w:pPr>
        <w:pStyle w:val="Normal"/>
        <w:autoSpaceDE w:val="false"/>
        <w:jc w:val="both"/>
        <w:rPr/>
      </w:pPr>
      <w:r>
        <w:rPr>
          <w:sz w:val="28"/>
        </w:rPr>
        <w:t xml:space="preserve">         “</w:t>
      </w:r>
      <w:r>
        <w:rPr>
          <w:sz w:val="28"/>
        </w:rPr>
        <w:t>Plan” powieści Prusa nie mieści się w żadnym schemacie, a powikłanie tego planu jest tak duże, że długo trzeba błądzić po “lesie” utworu, by poznać jego wszystkie zakątki. Swój sukces “Lalka” osiągała stopniowo. Dopiero w naszych czasach uznano w pełni walory tej powieści. Dostrzeżono nowatorstwo pisarza przełamującego ustalone już  i spetryfikowane formy powieści realistycznej, przezwyciężającego jej ograniczenia. Badania (m.in. Z.Szweykowskiego,  H.Markiewicza,  J.Kulczyckiej – Saloni, S.Eilego i J.Bachórza) akcentują niezwykłą wnikliwość spojrzenia Prusa na ówczesną rzeczywistość, walory artystyczne narracji, kompozycji oraz kreacji postaci.</w:t>
      </w:r>
    </w:p>
    <w:p>
      <w:pPr>
        <w:pStyle w:val="Normal"/>
        <w:autoSpaceDE w:val="false"/>
        <w:jc w:val="both"/>
        <w:rPr>
          <w:sz w:val="28"/>
        </w:rPr>
      </w:pPr>
      <w:r>
        <w:rPr>
          <w:sz w:val="28"/>
        </w:rPr>
        <w:t xml:space="preserve">           “</w:t>
      </w:r>
      <w:r>
        <w:rPr>
          <w:sz w:val="28"/>
        </w:rPr>
        <w:t>Powieść z wielkich pytań naszej epoki” – to sformułowanie określiło nowatorski sposób myślenia pisarza. Nie “diagnozy” i “odpowiedni”, lecz właśnie “pytania”.</w:t>
      </w:r>
    </w:p>
    <w:p>
      <w:pPr>
        <w:pStyle w:val="Normal"/>
        <w:autoSpaceDE w:val="false"/>
        <w:ind w:firstLine="708"/>
        <w:jc w:val="both"/>
        <w:rPr>
          <w:sz w:val="28"/>
        </w:rPr>
      </w:pPr>
      <w:r>
        <w:rPr>
          <w:sz w:val="28"/>
        </w:rPr>
        <w:t>W koncepcji Prusa twórca nie jest bowiem obdarzony całkowitą wszechwiedzą i możliwością pełnego osądu rzeczywistości. Jest raczej uważnym “badaczem” obiektywizującym zjawiska społeczne i psychologiczne, wnikliwym obserwatorem. Prus nie unika ocen, jednak ich dyskretność, a często wieloznaczność, ma inny charakter niż w powieściach jego poprzedników. Rozmaitość perspektyw narracyjnych stwarza bowiem możliwości wielu interpretacji tak postaci, jak i sytuacji fabularnych.</w:t>
      </w:r>
    </w:p>
    <w:p>
      <w:pPr>
        <w:pStyle w:val="Normal"/>
        <w:autoSpaceDE w:val="false"/>
        <w:ind w:firstLine="708"/>
        <w:jc w:val="both"/>
        <w:rPr>
          <w:sz w:val="28"/>
        </w:rPr>
      </w:pPr>
      <w:r>
        <w:rPr>
          <w:sz w:val="28"/>
        </w:rPr>
        <w:t>W autoocenie “Lalki” napisał Prus, że przedstawia ona “polskich idealistów na tle społecznego rozkładu”. Konkretyzując, można powiedzieć, że ukazał w niej pisarz klęskę, ale i elementy trwałe wartości i dążeń dwóch wielkich ideologii – romantycznej i pozytywistycznej. Dał pisarz osąd ówczesnej rzeczywistości, ale nie ograniczył się do niej. Stworzył nowy, niezwykle pojemny typ powieści – syntezy, która zespala powieść – przekrój społeczny z powieścią – kroniką. Przedstawił szeroką panoramę Warszawy, różne środowisko społeczne lat siedemdziesiątych, odtworzył typowe sytuacje dnia powszedniego, a różnorodności środowiskowej towarzyszy głębia perspektywy czasowej, uzyskana przez retrospektywne rozmyślania głównego bohatera – Wokulskiego, a przede wszystkim dzięki wprowadzeniu “Pamiętnika starego subiekta”, sięgającemu poprzez swojego ojca aż po czasy napoleońskie.</w:t>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b/>
          <w:b/>
          <w:bCs/>
          <w:sz w:val="28"/>
        </w:rPr>
      </w:pPr>
      <w:r>
        <w:rPr>
          <w:b/>
          <w:bCs/>
          <w:sz w:val="28"/>
          <w:u w:val="single"/>
        </w:rPr>
        <w:t>Słowo o narracji w powieści realistycznej</w:t>
      </w:r>
    </w:p>
    <w:p>
      <w:pPr>
        <w:pStyle w:val="Normal"/>
        <w:autoSpaceDE w:val="false"/>
        <w:jc w:val="both"/>
        <w:rPr>
          <w:b/>
          <w:b/>
          <w:bCs/>
          <w:sz w:val="28"/>
        </w:rPr>
      </w:pPr>
      <w:r>
        <w:rPr>
          <w:b/>
          <w:bCs/>
          <w:sz w:val="28"/>
        </w:rPr>
      </w:r>
    </w:p>
    <w:p>
      <w:pPr>
        <w:pStyle w:val="Normal"/>
        <w:autoSpaceDE w:val="false"/>
        <w:jc w:val="both"/>
        <w:rPr>
          <w:sz w:val="28"/>
          <w:szCs w:val="20"/>
          <w:vertAlign w:val="superscript"/>
        </w:rPr>
      </w:pPr>
      <w:r>
        <w:rPr>
          <w:sz w:val="28"/>
        </w:rPr>
        <w:t xml:space="preserve">          </w:t>
      </w:r>
      <w:r>
        <w:rPr>
          <w:sz w:val="28"/>
        </w:rPr>
        <w:t xml:space="preserve">Narracja w polskiej powieści dojrzałego realizmu w latach 1876 – 1895 nie jest zjawiskiem jednolitym, co wynika z tego, że jedną z podstawowych cech tej powieści jest jej antynomiczny wewnętrznie charakter, np. wartość poznawcza – iluzje rzeczywistości (podkreślenie moje) – spowodowany m.in. warunkami, w których się kształtowała czy dzięki oddziaływaniu na nią różnych tradycji i rozmaitych poetyk. </w:t>
      </w:r>
    </w:p>
    <w:p>
      <w:pPr>
        <w:pStyle w:val="Normal"/>
        <w:autoSpaceDE w:val="false"/>
        <w:ind w:firstLine="708"/>
        <w:jc w:val="both"/>
        <w:rPr>
          <w:sz w:val="28"/>
        </w:rPr>
      </w:pPr>
      <w:r>
        <w:rPr>
          <w:sz w:val="28"/>
        </w:rPr>
        <w:t>Powieść realistyczna ma kompozycję “otwartą” – jej autor nie zmierza ku zakończeniom jednoznacznym i spuentowanym, odtwarza “potok życia”, krzyżuje różne losy, nadaje wartość epizodom. Obiektywne i poznawcze założenia powieści realistycznej nadawały jej cechy swoistego dokumentu czasów, jednak “prawda” realistów była wynikiem nie tylko wiernego opisu, ale także interpretacyjnego i oceniającego postępowania autora.</w:t>
      </w:r>
    </w:p>
    <w:p>
      <w:pPr>
        <w:pStyle w:val="Normal"/>
        <w:autoSpaceDE w:val="false"/>
        <w:ind w:firstLine="708"/>
        <w:jc w:val="both"/>
        <w:rPr/>
      </w:pPr>
      <w:r>
        <w:rPr>
          <w:sz w:val="28"/>
        </w:rPr>
        <w:t>W poetyce powieści realistycznej na plan pierwszy wysuwają się dwa zasadnicze elementy tekstu: narrator, jego wiedza i kompetencja oraz świat postaci. Forma narracyjna jest dla pisarza realisty szczególnie ważna: dzięki niej kształtuje się nie tylko obraz rzeczywistości, ale również emocjonalny do niej stosunek. W ówczesnej powieści można zauważyć dwa podstawowe ujęcia: powszechniejsze zmierza ku tzw.  p r z e z r o c z y s t o ś c i    n a r r a c j i, polegającej na ukryciu narratora za światem przedstawionym, ograniczeniu czynników wartościujących, wyrazistości komentarza itp. Bezosobowy narrator nie jest natomiast ograniczony ani czasem, ani przestrzenią, może przedstawiać zarówno wydarzenia zewnętrzne, jak i to, co dzieje się w psychice postaci. Drugi  rodzaj  to   n a r r a c j a   w   p i e r w s z e j   o s o b i e.  Narrator występuje jako autor fikcyjnego dziennika, pamiętnika, wspomnienia lub listu. Istnieje on wówczas w świecie przedstawionym jako postać, bohater, obserwator subiektywnie postrzegający rzeczywistość. Ta druga forma pojawia się częściej w latach dziewięćdziesiątych w nurcie powieści psychologicznej.</w:t>
      </w:r>
    </w:p>
    <w:p>
      <w:pPr>
        <w:pStyle w:val="Normal"/>
        <w:autoSpaceDE w:val="false"/>
        <w:jc w:val="both"/>
        <w:rPr>
          <w:sz w:val="28"/>
        </w:rPr>
      </w:pPr>
      <w:r>
        <w:rPr>
          <w:sz w:val="28"/>
        </w:rPr>
      </w:r>
    </w:p>
    <w:p>
      <w:pPr>
        <w:pStyle w:val="Normal"/>
        <w:autoSpaceDE w:val="false"/>
        <w:jc w:val="both"/>
        <w:rPr>
          <w:sz w:val="28"/>
        </w:rPr>
      </w:pPr>
      <w:r>
        <w:rPr>
          <w:sz w:val="28"/>
        </w:rPr>
      </w:r>
    </w:p>
    <w:p>
      <w:pPr>
        <w:pStyle w:val="Heading3"/>
        <w:jc w:val="both"/>
        <w:rPr>
          <w:rFonts w:ascii="Times New Roman" w:hAnsi="Times New Roman" w:cs="Times New Roman"/>
          <w:b/>
          <w:b/>
          <w:bCs/>
          <w:sz w:val="28"/>
        </w:rPr>
      </w:pPr>
      <w:r>
        <w:rPr>
          <w:rFonts w:cs="Times New Roman" w:ascii="Times New Roman" w:hAnsi="Times New Roman"/>
          <w:b/>
          <w:bCs/>
          <w:sz w:val="28"/>
        </w:rPr>
        <w:t>Narracyjny  dwugłos  w   “ Lalce ”</w:t>
      </w:r>
    </w:p>
    <w:p>
      <w:pPr>
        <w:pStyle w:val="Normal"/>
        <w:autoSpaceDE w:val="false"/>
        <w:jc w:val="both"/>
        <w:rPr>
          <w:rFonts w:ascii="Times New Roman" w:hAnsi="Times New Roman" w:cs="Times New Roman"/>
          <w:b/>
          <w:b/>
          <w:bCs/>
          <w:sz w:val="28"/>
        </w:rPr>
      </w:pPr>
      <w:r>
        <w:rPr>
          <w:rFonts w:cs="Times New Roman"/>
          <w:b/>
          <w:bCs/>
          <w:sz w:val="28"/>
        </w:rPr>
      </w:r>
    </w:p>
    <w:p>
      <w:pPr>
        <w:pStyle w:val="Normal"/>
        <w:autoSpaceDE w:val="false"/>
        <w:jc w:val="both"/>
        <w:rPr>
          <w:sz w:val="28"/>
        </w:rPr>
      </w:pPr>
      <w:r>
        <w:rPr>
          <w:sz w:val="28"/>
        </w:rPr>
        <w:t>“</w:t>
      </w:r>
      <w:r>
        <w:rPr>
          <w:sz w:val="28"/>
        </w:rPr>
        <w:t>Lalka” była równocześnie wielką powieścią społeczną, powieścią o miłości i powieścią psychologiczną. Wprowadzenie tak pomyślanej koncepcji dzieła w ramy tradycyjnej struktury okazało się niemożliwe. Autor przekształcił dotychczasowe wzorce w kompozycję bardziej otwartą, a równocześnie wielowątkową, o różnych wyodrębnionych epizodach. Część z nich zamknął w “Pamiętniku starego subiekta” . Dzięki niemu nastąpiło w powieści zderzenie dwóch punktów widzenia, te same fakty inaczej “widzi”  i ocenia narrator – Rzecki, inaczej – obiektywny i bezosobowy narrator autorski. Ale skomplikowanie powieściowej narracji na tym się nie kończy. Pole obserwacji narratora ograniczone jest również przez postać utworu, autorski narrator korzysta z jej pośrednictwa, przedstawiając rzeczywistość jakby “spoza jej pleców”. Doznania i medytacje Wokulskiego utrwalił pisarz zarówno tradycyjnymi, jak i nowszymi środkami stylistycznymi (mowa pozornie zależna, poszarpany i skojarzeniowy monolog wewnętrzny).</w:t>
      </w:r>
    </w:p>
    <w:p>
      <w:pPr>
        <w:pStyle w:val="Normal"/>
        <w:autoSpaceDE w:val="false"/>
        <w:jc w:val="both"/>
        <w:rPr>
          <w:sz w:val="28"/>
        </w:rPr>
      </w:pPr>
      <w:r>
        <w:rPr>
          <w:sz w:val="28"/>
        </w:rPr>
        <w:t xml:space="preserve">            </w:t>
      </w:r>
      <w:r>
        <w:rPr>
          <w:sz w:val="28"/>
        </w:rPr>
        <w:t>Narracja w “Lalce” rozkłada się więc na dwa głosy, które znakomicie korespondują ze sobą. Pierwszego idealistę, Rzeckiego, poznajemy najwcześniej. Jego postać w szkicowym zarysie pojawi się już w rozdziale II ”Rządy starego subiekta”. Rozdział III wskaże dość osobliwą jego funkcję: będzie on pisać “Pamiętnik starego subiekta”. Ów pamiętnik złożony z 9 odcinków – wtrętów czy wstawek do “normalnego” powieściowego opowiadania – nie tylko urozmaica strukturę fabularną utworu i dopełnia obraz przedstawionej w nim rzeczywistości bardzo istotnymi elementami, ale także wprowadza drugiego narratora.</w:t>
      </w:r>
    </w:p>
    <w:p>
      <w:pPr>
        <w:pStyle w:val="Normal"/>
        <w:autoSpaceDE w:val="false"/>
        <w:ind w:firstLine="708"/>
        <w:jc w:val="both"/>
        <w:rPr>
          <w:sz w:val="28"/>
        </w:rPr>
      </w:pPr>
      <w:r>
        <w:rPr>
          <w:sz w:val="28"/>
        </w:rPr>
        <w:t>Narrator bezimienny, odautorski, opowiada o zdarzeniach zamkniętych w obrębie niecałych dwóch lat 1878 i 1879. Narrator – stary subiekt opowiada przede wszystkim o przeszłości sięgającej do jego dzieciństwa (lata trzydzieste), a przez wspomnienia ojca do lat jeszcze wcześniejszych (napoleońskich). Narrator odautorski czyni wszystko, by jego postacie i perypetie prezentowały się same możliwie wszechstronnie i obiektywnie. Narrator – subiekt pisze tylko o tym, co sam wie, a jego bohaterowie i te zdarzenia, w których brał udział, tworzą zupełnie odrębny obraz świata Ignacego Rzeckiego. Na styku tych dwóch rzeczywistości kreowanych przez dwóch różnych narratorów powstaje sfera znaczeń, które dodatkowo komplikują i wzbogacają znaczenia zawarte w każdej z tych rzeczywistości z osobna wziętych.</w:t>
      </w:r>
    </w:p>
    <w:p>
      <w:pPr>
        <w:pStyle w:val="Normal"/>
        <w:autoSpaceDE w:val="false"/>
        <w:jc w:val="both"/>
        <w:rPr>
          <w:sz w:val="28"/>
        </w:rPr>
      </w:pPr>
      <w:r>
        <w:rPr>
          <w:sz w:val="28"/>
        </w:rPr>
      </w:r>
    </w:p>
    <w:p>
      <w:pPr>
        <w:pStyle w:val="Heading3"/>
        <w:jc w:val="both"/>
        <w:rPr>
          <w:rFonts w:ascii="Times New Roman" w:hAnsi="Times New Roman" w:cs="Times New Roman"/>
          <w:sz w:val="28"/>
        </w:rPr>
      </w:pPr>
      <w:r>
        <w:rPr>
          <w:rFonts w:cs="Times New Roman" w:ascii="Times New Roman" w:hAnsi="Times New Roman"/>
          <w:sz w:val="28"/>
        </w:rPr>
        <w:t>Narrator  odautorski</w:t>
      </w:r>
    </w:p>
    <w:p>
      <w:pPr>
        <w:pStyle w:val="Normal"/>
        <w:autoSpaceDE w:val="false"/>
        <w:jc w:val="both"/>
        <w:rPr>
          <w:rFonts w:ascii="Times New Roman" w:hAnsi="Times New Roman" w:cs="Times New Roman"/>
          <w:sz w:val="28"/>
          <w:u w:val="single"/>
        </w:rPr>
      </w:pPr>
      <w:r>
        <w:rPr>
          <w:rFonts w:cs="Times New Roman"/>
          <w:sz w:val="28"/>
          <w:u w:val="single"/>
        </w:rPr>
      </w:r>
    </w:p>
    <w:p>
      <w:pPr>
        <w:pStyle w:val="Normal"/>
        <w:autoSpaceDE w:val="false"/>
        <w:jc w:val="both"/>
        <w:rPr>
          <w:sz w:val="28"/>
        </w:rPr>
      </w:pPr>
      <w:r>
        <w:rPr>
          <w:sz w:val="28"/>
        </w:rPr>
        <w:t>Z narratorską wszechwiedzą spotykamy się w pojawiającym się niejednokrotnie</w:t>
      </w:r>
    </w:p>
    <w:p>
      <w:pPr>
        <w:pStyle w:val="Normal"/>
        <w:autoSpaceDE w:val="false"/>
        <w:jc w:val="both"/>
        <w:rPr>
          <w:sz w:val="28"/>
        </w:rPr>
      </w:pPr>
      <w:r>
        <w:rPr>
          <w:sz w:val="28"/>
        </w:rPr>
        <w:t xml:space="preserve">u o g ó l n i o n y m    o p i s i e    zjawisk zachodzących w określonym miejscu </w:t>
      </w:r>
    </w:p>
    <w:p>
      <w:pPr>
        <w:pStyle w:val="Normal"/>
        <w:autoSpaceDE w:val="false"/>
        <w:jc w:val="both"/>
        <w:rPr>
          <w:sz w:val="28"/>
        </w:rPr>
      </w:pPr>
      <w:r>
        <w:rPr>
          <w:sz w:val="28"/>
        </w:rPr>
        <w:t xml:space="preserve">w uogólnionym czasie, np. </w:t>
      </w:r>
    </w:p>
    <w:p>
      <w:pPr>
        <w:pStyle w:val="Normal"/>
        <w:autoSpaceDE w:val="false"/>
        <w:jc w:val="both"/>
        <w:rPr>
          <w:sz w:val="28"/>
        </w:rPr>
      </w:pPr>
      <w:r>
        <w:rPr>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sz w:val="28"/>
        </w:rPr>
      </w:pPr>
      <w:r>
        <w:rPr>
          <w:rFonts w:cs="Times New Roman" w:ascii="Times New Roman" w:hAnsi="Times New Roman"/>
          <w:sz w:val="28"/>
        </w:rPr>
        <w:t>W czerwcu fizjognomia Warszawy ulega widocznej zmianie. Puste przedtem hotele napełniają się i podwyższają ceny, na wielu domach ukazują się ogłoszenia : “apartament z meblami do wynajęcia na kilka tygodni”. Wszystkie dorożki są zajęte, wszyscy posłańcy biegają .</w:t>
      </w:r>
    </w:p>
    <w:p>
      <w:pPr>
        <w:pStyle w:val="Normal"/>
        <w:autoSpaceDE w:val="false"/>
        <w:jc w:val="both"/>
        <w:rPr/>
      </w:pPr>
      <w:r>
        <w:rPr>
          <w:i/>
          <w:iCs/>
          <w:sz w:val="28"/>
        </w:rPr>
        <w:t xml:space="preserve">                                                                                </w:t>
      </w:r>
      <w:r>
        <w:rPr>
          <w:i/>
          <w:iCs/>
          <w:sz w:val="28"/>
        </w:rPr>
        <w:t>(</w:t>
      </w:r>
      <w:r>
        <w:rPr>
          <w:sz w:val="28"/>
        </w:rPr>
        <w:t>B.Prus</w:t>
      </w:r>
      <w:r>
        <w:rPr>
          <w:i/>
          <w:iCs/>
          <w:sz w:val="28"/>
        </w:rPr>
        <w:t xml:space="preserve"> , Lalka,t.</w:t>
      </w:r>
      <w:r>
        <w:rPr>
          <w:sz w:val="28"/>
        </w:rPr>
        <w:t>1, s.234</w:t>
      </w:r>
      <w:r>
        <w:rPr>
          <w:i/>
          <w:iCs/>
          <w:sz w:val="28"/>
        </w:rPr>
        <w:t>)</w:t>
      </w:r>
    </w:p>
    <w:p>
      <w:pPr>
        <w:pStyle w:val="Normal"/>
        <w:autoSpaceDE w:val="false"/>
        <w:jc w:val="both"/>
        <w:rPr>
          <w:i/>
          <w:i/>
          <w:iCs/>
          <w:sz w:val="28"/>
        </w:rPr>
      </w:pPr>
      <w:r>
        <w:rPr>
          <w:i/>
          <w:iCs/>
          <w:sz w:val="28"/>
        </w:rPr>
      </w:r>
    </w:p>
    <w:p>
      <w:pPr>
        <w:pStyle w:val="Normal"/>
        <w:autoSpaceDE w:val="false"/>
        <w:jc w:val="both"/>
        <w:rPr>
          <w:i/>
          <w:i/>
          <w:iCs/>
          <w:sz w:val="28"/>
        </w:rPr>
      </w:pPr>
      <w:r>
        <w:rPr>
          <w:i/>
          <w:iCs/>
          <w:sz w:val="28"/>
        </w:rPr>
      </w:r>
    </w:p>
    <w:p>
      <w:pPr>
        <w:pStyle w:val="Normal"/>
        <w:autoSpaceDE w:val="false"/>
        <w:jc w:val="both"/>
        <w:rPr>
          <w:sz w:val="28"/>
          <w:szCs w:val="20"/>
          <w:vertAlign w:val="superscript"/>
        </w:rPr>
      </w:pPr>
      <w:r>
        <w:rPr>
          <w:sz w:val="28"/>
        </w:rPr>
        <w:t xml:space="preserve">Opis tego typu wykracza poza ramy czasowe świata przedstawionego, ogarnia bowiem Warszawę “w czerwcu” , nieokreśloną bliżej latami. Spełnia on również pewne funkcje typizujące, ponieważ sugeruje, ze dotyczy zjawisk powtarzających się, charakterystycznych dla pewnego miejsca i pory roku, a więc tym samym istotnych i typowych. </w:t>
      </w:r>
    </w:p>
    <w:p>
      <w:pPr>
        <w:pStyle w:val="Normal"/>
        <w:autoSpaceDE w:val="false"/>
        <w:jc w:val="both"/>
        <w:rPr/>
      </w:pPr>
      <w:r>
        <w:rPr>
          <w:sz w:val="28"/>
        </w:rPr>
        <w:t>“</w:t>
      </w:r>
      <w:r>
        <w:rPr>
          <w:sz w:val="28"/>
        </w:rPr>
        <w:t>Lalka” celuje techniką  n a w a r s t w i a n i a    m o t y w ó w,   które swym punktem wyjścia wmontowane są mocno w nurt akcji, ale maja niezależny byt, niezależny zakres działalności i to rozwijającej się jednocześnie z wątkiem głównym.</w:t>
      </w:r>
      <w:r>
        <w:rPr>
          <w:sz w:val="28"/>
          <w:szCs w:val="20"/>
          <w:vertAlign w:val="superscript"/>
        </w:rPr>
        <w:t xml:space="preserve"> </w:t>
      </w:r>
      <w:r>
        <w:rPr>
          <w:sz w:val="28"/>
        </w:rPr>
        <w:t xml:space="preserve">Obok techniki nawarstwiania motywów Prus stosuje stale technikę ich  n a w r o t ó w. Mianowicie pisarz, przedstawiając jednocześnie przeżycia </w:t>
        <w:br/>
        <w:t xml:space="preserve">i koleje losów szeregu postaci, nie informuje czytelnika sumarycznie, z jednego, jak gdyby własnego stanowiska, lecz stara się ująć je z kilku stron, tak jak fakty te kształtowały się w świadomości występujących w utworze osób. Np. niektóre momenty akcji związane z miłością Wokulskiego pokazywane są w powieści z punktu widzenia samego Wokulskiego, Izabeli i Rzeckiego ; mamy je też trzy razy powtórzone w innych oświetleniach. Albo inny przykład: Rzecki w swoim pamiętniku kreśli czyny Wokulskiego z maja i czerwca 1878 roku, tak jak on je widział  i rozumiał ; rozdział XI “Stare marzenia i nowe znajomości” obejmuje te same dwa miesiące od strony przeżyć Wokulskiego, a potem jeszcze raz </w:t>
        <w:br/>
        <w:t xml:space="preserve">w rozdziale XIV “Dziewicze marzenia” tenże okres jest scharakteryzowany </w:t>
        <w:br/>
        <w:t>w przeżyciach Izabeli Łęckiej.</w:t>
      </w:r>
    </w:p>
    <w:p>
      <w:pPr>
        <w:pStyle w:val="Normal"/>
        <w:autoSpaceDE w:val="false"/>
        <w:jc w:val="both"/>
        <w:rPr>
          <w:sz w:val="28"/>
          <w:szCs w:val="20"/>
          <w:vertAlign w:val="superscript"/>
        </w:rPr>
      </w:pPr>
      <w:r>
        <w:rPr>
          <w:sz w:val="28"/>
        </w:rPr>
        <w:t xml:space="preserve">         </w:t>
      </w:r>
      <w:r>
        <w:rPr>
          <w:sz w:val="28"/>
        </w:rPr>
        <w:t>Technika nawrotów potęguje się w powieści przez to, że czyny głównych postaci utworu są pokazywane także w odbiciu opinii ogółu, które stale towarzyszy akcji; nieraz całe rozdziały są temu zagadnieniu poświęcone (np. od razu I rozdział powieści). “Metoda ta nadaje specjalny, wybitnie oryginalny charakter kompozycji “</w:t>
      </w:r>
      <w:r>
        <w:rPr>
          <w:i/>
          <w:iCs/>
          <w:sz w:val="28"/>
        </w:rPr>
        <w:t>Lalki”</w:t>
      </w:r>
      <w:r>
        <w:rPr>
          <w:sz w:val="28"/>
        </w:rPr>
        <w:t xml:space="preserve"> [...], stanowi jeden z wielkich triumfów powieści [...]. Ingerencja Prusa w sferę przedstawianej rzeczywistości wydatnie maleje i w “</w:t>
      </w:r>
      <w:r>
        <w:rPr>
          <w:i/>
          <w:iCs/>
          <w:sz w:val="28"/>
        </w:rPr>
        <w:t>Lalce</w:t>
      </w:r>
      <w:r>
        <w:rPr>
          <w:sz w:val="28"/>
        </w:rPr>
        <w:t xml:space="preserve"> ” należy do wyjątków. Tylko niesłychanie rzadko Prus pozwala sobie na przerywanie toku akcji i wkraczanie na scenę z własnym osądem czy uczuciem; czyni to przy tym zawsze bardzo lapidarnie i krótko. Natomiast pokazywanie zjawisk życia z różnych stron, zachowując postulat obiektywizmu, dało pełną rekompensatę pisarzowi, zaspokoiło jego subiektywne pragnienia, zaspokoiło tym bardziej, że swe skłonności w tym kierunku przekazał bohaterom: przeżycia, uwagi, spostrzeżenia niektórych postaci (choć nie wychodzą one ze swej roli) tak są ujęte, że stają się komentarzem zarówno dla przeżyć innych postaci, jak i dla problematyki utworu”.</w:t>
      </w:r>
    </w:p>
    <w:p>
      <w:pPr>
        <w:pStyle w:val="Normal"/>
        <w:autoSpaceDE w:val="false"/>
        <w:jc w:val="both"/>
        <w:rPr>
          <w:sz w:val="28"/>
        </w:rPr>
      </w:pPr>
      <w:r>
        <w:rPr>
          <w:sz w:val="28"/>
        </w:rPr>
        <w:t xml:space="preserve">         </w:t>
      </w:r>
      <w:r>
        <w:rPr>
          <w:sz w:val="28"/>
        </w:rPr>
        <w:t xml:space="preserve">Stąd wybitną rolę odgrywają w powieści: obserwacje jednostek nad otoczeniem, dyskusje i medytacje. Tendencje do obserwacji mają niemal wszystkie postacie, a niektóre z nich (doktor Szuman, radca Węgrowicz, ajent Szprot) pełnią rolę komentujących obserwatorów. Obserwacje te często ujawnione są w dialogach związanych nie tylko z akcją powieści, ale </w:t>
        <w:br/>
        <w:t>i kwestiami społecznymi, narodowymi, cywilizacyjnymi, moralnymi. Medytacje pogłębiają atmosferę analityczną powieści; mają one formę albo bezstronnej relacji autora, albo monologu, przeplatanego mową zależną czy dialogiem wewnętrznym. Stosuje tu Prus świetnie metodę skojarzeń przypadkowych, które treść rozważań nie tylko łączą ze stanem uczuciowym postaci, ale i nie odrywają jej od świata otaczających zjawisk (np. Wokulski medytujący na ulicach Paryża czy Zasławka).</w:t>
      </w:r>
    </w:p>
    <w:p>
      <w:pPr>
        <w:pStyle w:val="TextBodyIndent"/>
        <w:rPr/>
      </w:pPr>
      <w:r>
        <w:rPr/>
        <w:t>Medytacje mają także ważne znaczenie jako sposób ujawniania przez Prusa akcji poprzedzającej utworu. W tym zakresie pisarz również unika sumarycznej narracji, dając tę drogą tylko bardzo skromne informacje albo wcale nie dając. Wszystko poznajemy pośrednio. Wokulski do swej przeszłości będzie powracał kilkanaście razy. Znów więc mamy do czynienia z techniką nawrotów do tych samych motywów, ale już nie w przestrzeni, lecz w czasie.</w:t>
      </w:r>
    </w:p>
    <w:p>
      <w:pPr>
        <w:pStyle w:val="Normal"/>
        <w:autoSpaceDE w:val="false"/>
        <w:ind w:firstLine="708"/>
        <w:jc w:val="both"/>
        <w:rPr>
          <w:sz w:val="28"/>
          <w:szCs w:val="20"/>
          <w:vertAlign w:val="superscript"/>
        </w:rPr>
      </w:pPr>
      <w:r>
        <w:rPr>
          <w:sz w:val="28"/>
        </w:rPr>
        <w:t xml:space="preserve">W narracyjnym kształcie “Lalki” dostrzegamy zróżnicowanie metody oceny przedstawionego świata. Obok partii tekstu o charakterze zobiektywizowanym, pisarz wprowadza do narracji pierwiastek wartościująco-emocjonalny. Nasycone emocjonalnie partie narracyjne z reguły odtwarzają przeżycia bohatera. Prus musiał użyć środków artystycznych, które pozwalały ukazać tok myślenia i sposób odczuwania postaci (narracja personalna). Nadal posługuje się tradycyjnymi metodami monologu wewnętrznego, jednak coraz częściej sięga po metody nowoczesne, wśród których na pierwszy plan wysuwa się   m o w a   p o z o r n i e    z a l e ż n a   “sygnalizowana przez zdania </w:t>
        <w:br/>
        <w:t xml:space="preserve">o intonacji wykrzyknikowej i pytajnej oraz przez wskazującą na istnienie emocji interpunkcję” </w:t>
      </w:r>
    </w:p>
    <w:p>
      <w:pPr>
        <w:pStyle w:val="Normal"/>
        <w:autoSpaceDE w:val="false"/>
        <w:jc w:val="both"/>
        <w:rPr>
          <w:sz w:val="28"/>
          <w:szCs w:val="20"/>
          <w:vertAlign w:val="superscript"/>
        </w:rPr>
      </w:pPr>
      <w:r>
        <w:rPr>
          <w:sz w:val="28"/>
          <w:szCs w:val="20"/>
          <w:vertAlign w:val="superscript"/>
        </w:rPr>
      </w:r>
    </w:p>
    <w:p>
      <w:pPr>
        <w:pStyle w:val="Normal"/>
        <w:autoSpaceDE w:val="false"/>
        <w:jc w:val="both"/>
        <w:rPr/>
      </w:pPr>
      <w:r>
        <w:rPr>
          <w:sz w:val="28"/>
        </w:rPr>
        <w:t xml:space="preserve"> </w:t>
      </w:r>
      <w:r>
        <w:rPr>
          <w:i/>
          <w:iCs/>
          <w:sz w:val="28"/>
        </w:rPr>
        <w:t>Gdyby Wokulski był takim podróżnikiem, a przynajmniej górnikiem, który zrobił miliony dziesięć lat mieszkając pod ziemią!... Ale on był tylko kupcem, w dodatku – galanteryjnym!... Nie umiał nawet po angielsku, co chwila odzywał się w nim dorobkiewicz [...]. Taki człowiek, co najwyżej, mógłby być drobnym doradcą, nawet nieocenionym przyjacielem. (w gabinecie gdy nie ma gości). Nawet ... mężem ,boć spotykają ludzi straszne nieszczęścia. Ale kochankiem... no, to byłoby po prostu śmieszne.</w:t>
      </w:r>
    </w:p>
    <w:p>
      <w:pPr>
        <w:pStyle w:val="Normal"/>
        <w:autoSpaceDE w:val="false"/>
        <w:jc w:val="both"/>
        <w:rPr/>
      </w:pPr>
      <w:r>
        <w:rPr>
          <w:i/>
          <w:iCs/>
          <w:sz w:val="28"/>
        </w:rPr>
        <w:t xml:space="preserve">                                                  </w:t>
      </w:r>
      <w:r>
        <w:rPr>
          <w:sz w:val="28"/>
        </w:rPr>
        <w:t xml:space="preserve">               </w:t>
      </w:r>
      <w:r>
        <w:rPr>
          <w:sz w:val="28"/>
        </w:rPr>
        <w:t xml:space="preserve">(B.Prus, </w:t>
      </w:r>
      <w:r>
        <w:rPr>
          <w:i/>
          <w:iCs/>
          <w:sz w:val="28"/>
        </w:rPr>
        <w:t xml:space="preserve">Lalka, </w:t>
      </w:r>
      <w:r>
        <w:rPr>
          <w:sz w:val="28"/>
        </w:rPr>
        <w:t>t.1, s.320-321)</w:t>
      </w:r>
    </w:p>
    <w:p>
      <w:pPr>
        <w:pStyle w:val="Normal"/>
        <w:autoSpaceDE w:val="false"/>
        <w:jc w:val="both"/>
        <w:rPr>
          <w:sz w:val="28"/>
        </w:rPr>
      </w:pPr>
      <w:r>
        <w:rPr>
          <w:sz w:val="28"/>
        </w:rPr>
      </w:r>
    </w:p>
    <w:p>
      <w:pPr>
        <w:pStyle w:val="Normal"/>
        <w:autoSpaceDE w:val="false"/>
        <w:jc w:val="both"/>
        <w:rPr>
          <w:sz w:val="28"/>
        </w:rPr>
      </w:pPr>
      <w:r>
        <w:rPr>
          <w:sz w:val="28"/>
        </w:rPr>
        <w:t xml:space="preserve">             </w:t>
      </w:r>
      <w:r>
        <w:rPr>
          <w:sz w:val="28"/>
        </w:rPr>
        <w:t xml:space="preserve">Narrator zna psychikę głównych postaci, którym towarzyszy. Postacie powieściowe uzyskują coraz większą samodzielność i niezależność od autorskich interwencji. Obraz powieściowego świata w znacznym stopniu zależy od tego, w jaki sposób postacie “widzą” rzeczywistość . Oceny autorskie ujawniają się tylko pośrednio i są pozbawione moralizatorstwa (może wyjątek: Izabela i jej ojciec). Pisarz raczej sugeruje wnioski niż ujmuje je w gotowe formuły. Uzasadnia takie ujęcie los postaci “zawieszonych  między epokami” </w:t>
        <w:br/>
        <w:t>i w momencie “przejściowym”.</w:t>
      </w:r>
    </w:p>
    <w:p>
      <w:pPr>
        <w:pStyle w:val="Normal"/>
        <w:autoSpaceDE w:val="false"/>
        <w:jc w:val="both"/>
        <w:rPr>
          <w:sz w:val="28"/>
        </w:rPr>
      </w:pPr>
      <w:r>
        <w:rPr>
          <w:sz w:val="28"/>
        </w:rPr>
      </w:r>
    </w:p>
    <w:p>
      <w:pPr>
        <w:pStyle w:val="Normal"/>
        <w:autoSpaceDE w:val="false"/>
        <w:jc w:val="both"/>
        <w:rPr>
          <w:sz w:val="28"/>
        </w:rPr>
      </w:pPr>
      <w:r>
        <w:rPr>
          <w:sz w:val="28"/>
          <w:u w:val="single"/>
        </w:rPr>
        <w:t xml:space="preserve">Narrator  -  stary  subiekt </w:t>
      </w:r>
    </w:p>
    <w:p>
      <w:pPr>
        <w:pStyle w:val="Normal"/>
        <w:autoSpaceDE w:val="false"/>
        <w:jc w:val="both"/>
        <w:rPr>
          <w:sz w:val="28"/>
        </w:rPr>
      </w:pPr>
      <w:r>
        <w:rPr>
          <w:sz w:val="28"/>
        </w:rPr>
        <w:t xml:space="preserve">         </w:t>
      </w:r>
    </w:p>
    <w:p>
      <w:pPr>
        <w:pStyle w:val="Normal"/>
        <w:autoSpaceDE w:val="false"/>
        <w:ind w:firstLine="708"/>
        <w:jc w:val="both"/>
        <w:rPr>
          <w:sz w:val="28"/>
          <w:szCs w:val="20"/>
          <w:vertAlign w:val="superscript"/>
        </w:rPr>
      </w:pPr>
      <w:r>
        <w:rPr>
          <w:sz w:val="28"/>
        </w:rPr>
        <w:t xml:space="preserve">Obok narracji trzecioosobowej pojawia się w “Lalce” narracja pierwszoosobowa w formie pamiętnika Ignacego Rzeckiego (jedyny taki przypadek w polskiej powieści pozytywistycznej). Znaczenie tej narracji w “Lalce” wiąże się przede wszystkim z dużym wykorzystaniem indywidualności narratora. Narracje “Pamiętnika” nasycona jest subiektywnym, ludzkim widzeniem świata, dlatego też “stanowi doskonałe uzupełnienie, a zarazem opozycję również wobec doskonałej w swoim rodzaju narracji pozostałych części </w:t>
      </w:r>
      <w:r>
        <w:rPr>
          <w:i/>
          <w:iCs/>
          <w:sz w:val="28"/>
        </w:rPr>
        <w:t>Lalki</w:t>
      </w:r>
      <w:r>
        <w:rPr>
          <w:sz w:val="28"/>
        </w:rPr>
        <w:t xml:space="preserve">, dając w rezultacie dwustronny obraz świata przedstawionego ”. </w:t>
      </w:r>
    </w:p>
    <w:p>
      <w:pPr>
        <w:pStyle w:val="Normal"/>
        <w:autoSpaceDE w:val="false"/>
        <w:ind w:firstLine="708"/>
        <w:jc w:val="both"/>
        <w:rPr>
          <w:sz w:val="28"/>
        </w:rPr>
      </w:pPr>
      <w:r>
        <w:rPr>
          <w:sz w:val="28"/>
        </w:rPr>
        <w:t>Postać Rzeckiego widoczna jest we wszystkim, co on prezentuje. Dystans czasowy istniejący między światem przedstawionym w jego relacji a czasem opowiadania jest podkreślany, widoczne są jego zmiany.  Osiągnięcie przez narratora wieku starczego i uzyskanie dystansu do lat młodości nie stwarza jednak dystansu typu moralizatorskiego. Rzecki nie uzyskuje krytycznego stosunku do lat własnej młodości, kocha na starość to, co kochał w młodości. Nie jest też nigdy postacią pozbawioną prawa do błądzenia, myli się w ocenie osób, nie rozumie wydarzeń politycznych. Jeżeli wygłasza jakieś uogólnienie na temat życia, czytelnik skłonny jest traktować je jako wyraz osobistych poglądów, pozbawionych autorytetu narratora auktorialnego.</w:t>
      </w:r>
    </w:p>
    <w:p>
      <w:pPr>
        <w:pStyle w:val="Normal"/>
        <w:autoSpaceDE w:val="false"/>
        <w:ind w:firstLine="708"/>
        <w:jc w:val="both"/>
        <w:rPr>
          <w:sz w:val="28"/>
          <w:szCs w:val="20"/>
          <w:vertAlign w:val="superscript"/>
        </w:rPr>
      </w:pPr>
      <w:r>
        <w:rPr>
          <w:sz w:val="28"/>
        </w:rPr>
        <w:t xml:space="preserve">W obrębie pamiętnikarskiej narracji starego subiekta znajduje się przeszłość samego Rzeckiego i przeszłość głównej postaci powieści, Stanisława Wokulskiego. Obok tego istnieje w pamiętniku także teraźniejszość oraz ludzie i sprawy, które bądź w ogóle nie pojawiają się w obrębie głównej narracji, bądź obejmowane są przez nią tylko fragmentarycznie. A poza tym “Rzecki nie tylko rozbudowuje perspektywę historyczną powieści (wypadki 1848 r.) czy na swój sposób interpretuje powieściowe epizody i wydarzenia polityczne. Stary subiekt kreśli również obraz rzeczywistości  “alternatywnej” – opowiada o tym, co mogłoby się zdarzyć (Wokulski powinien był zerwać z arystokracją, utrzymywać sklep i ożenić się z panią Stawską)... ” </w:t>
      </w:r>
    </w:p>
    <w:p>
      <w:pPr>
        <w:pStyle w:val="Normal"/>
        <w:autoSpaceDE w:val="false"/>
        <w:ind w:firstLine="708"/>
        <w:jc w:val="both"/>
        <w:rPr>
          <w:sz w:val="28"/>
        </w:rPr>
      </w:pPr>
      <w:r>
        <w:rPr>
          <w:sz w:val="28"/>
        </w:rPr>
        <w:t>Ludzie i sprawy, opisane staroświeckim sentymentalnym piórem Rzeckiego, uzyskują szczególny walor. Obraz rzeczywistości subiektywnej, “przerysowanej” zawiera autentyczną prawdę wewnętrzną narratora – bohatera i liczy się ogromnie w ogólnym rachunku wartości utworu.</w:t>
      </w:r>
    </w:p>
    <w:p>
      <w:pPr>
        <w:pStyle w:val="Normal"/>
        <w:autoSpaceDE w:val="false"/>
        <w:jc w:val="both"/>
        <w:rPr/>
      </w:pPr>
      <w:r>
        <w:rPr>
          <w:sz w:val="28"/>
        </w:rPr>
        <w:t>W narracji prowadzonej przez starego subiekta widać przede wszystkim dwie jej charakterystyczne cechy: odwołanie się do ustnego sposobu opowiadania i związanych z nim zwrotów do odbiorcy (“Pamiętasz, Katz?...”) oraz kompozycję inwersyjną. Forma pamiętnikarska modyfikuje styl monologu ustnego – zwłaszcza w refleksyjno - uczuciowych komentarzach i dygresjach subiekta – o tyle, że “staje się on bardziej uporządkowany; mniej tu wypowiedzeń ułamkowych i zwrotów  retardacyjnych, piszący natomiast  swobodniejszy jest  w  dygresjach myślowych  (nieocenione nawiasy Rzeckiego)”.</w:t>
      </w:r>
      <w:r>
        <w:rPr>
          <w:sz w:val="28"/>
          <w:szCs w:val="20"/>
          <w:vertAlign w:val="superscript"/>
        </w:rPr>
        <w:t xml:space="preserve"> </w:t>
      </w:r>
      <w:r>
        <w:rPr>
          <w:sz w:val="28"/>
        </w:rPr>
        <w:t xml:space="preserve"> Pod koniec pamiętnik subiekta przyjmuje charakter dziennika intymnego. Dostrzegamy stopniowe zmniejszanie się w nim dystansu czasowego, a punkt widzenia narratora jest coraz bardziej zaznaczany. W ostatniej części pamiętnika widzimy świat przedstawiony utworu oczyma starego już i ciężko chorego człowieka, spisującego z dnia na dzień swoje przeżycia, w sposobie pisania możemy dostrzec ową starość i chorobę.</w:t>
      </w:r>
    </w:p>
    <w:p>
      <w:pPr>
        <w:pStyle w:val="Normal"/>
        <w:autoSpaceDE w:val="false"/>
        <w:jc w:val="both"/>
        <w:rPr>
          <w:sz w:val="28"/>
        </w:rPr>
      </w:pPr>
      <w:r>
        <w:rPr>
          <w:sz w:val="28"/>
        </w:rPr>
        <w:t xml:space="preserve">                </w:t>
      </w:r>
      <w:r>
        <w:rPr>
          <w:sz w:val="28"/>
        </w:rPr>
        <w:t xml:space="preserve">Osobną sprawą jest niezwykły urok “Pamiętnika”, kryjący się w jego warstwie stylistycznej. Tu znaleźć można autoironię oraz największe bogactwo humoru “Lalki” zawartego w niektórych postaciach (pani Misiewiczowa, baronowa Krzeszowska), sytuacjach (sceny ze studentami) i w samej narracji, </w:t>
        <w:br/>
        <w:t>w zdaniach takich np. jak nawiasowa uwaga o słynnej “Bitwie pod Grunwaldem” Matejki: “Duży to obraz i okazały, tylko nie trzeba go pokazywać żołnierzom, którzy przyjmowali udział w bitwach ”; albo: ”Jestem pewny, że z miejsca zakochałby się w niej, gdyby nie ten podły zapach kalafiorów zalatujących z kuchni”; albo: ”Modliłem się nie na próżno. Kara boska już wisiała nad głową intrygantki w postaci śledzia, który wysuwał się z lufcika na trzecim piętrze”.</w:t>
      </w:r>
    </w:p>
    <w:p>
      <w:pPr>
        <w:pStyle w:val="Normal"/>
        <w:autoSpaceDE w:val="false"/>
        <w:ind w:firstLine="708"/>
        <w:jc w:val="both"/>
        <w:rPr>
          <w:sz w:val="28"/>
          <w:szCs w:val="20"/>
          <w:vertAlign w:val="superscript"/>
        </w:rPr>
      </w:pPr>
      <w:r>
        <w:rPr>
          <w:sz w:val="28"/>
        </w:rPr>
        <w:t xml:space="preserve">Humorystyczna tonacja pamiętnika zagęszcza w nim odpowiednie środki stylistyczne – wypowiedzi ironiczne, hiperbole i porównania komiczne, nagromadzenia i pararelizmy składniowe o funkcji komicznej. Brak tu natomiast poetyzmów, obsługujących  rejestr patetyczno – sentymentalny narracji autorskiej ”. </w:t>
      </w:r>
    </w:p>
    <w:p>
      <w:pPr>
        <w:pStyle w:val="Normal"/>
        <w:autoSpaceDE w:val="false"/>
        <w:ind w:firstLine="708"/>
        <w:jc w:val="both"/>
        <w:rPr/>
      </w:pPr>
      <w:r>
        <w:rPr>
          <w:sz w:val="28"/>
        </w:rPr>
        <w:t>Podsumowując, nowatorskie znaczenia różnych zastosowań języka w “Lalce” przełamały pewne konwencje dotychczasowej praktyki i “stworzyły dogodny punkt wyjścia dla dalszych doświadczeń naszych powieściopisarzy, między innymi Żeromskiego”.</w:t>
      </w:r>
      <w:r>
        <w:rPr>
          <w:sz w:val="28"/>
          <w:szCs w:val="20"/>
          <w:vertAlign w:val="superscript"/>
        </w:rPr>
        <w:t xml:space="preserve">  </w:t>
      </w:r>
      <w:r>
        <w:rPr>
          <w:sz w:val="28"/>
        </w:rPr>
        <w:t>Jak stwierdził H.Markiewicz :</w:t>
      </w:r>
    </w:p>
    <w:p>
      <w:pPr>
        <w:pStyle w:val="Normal"/>
        <w:autoSpaceDE w:val="false"/>
        <w:jc w:val="both"/>
        <w:rPr/>
      </w:pPr>
      <w:r>
        <w:rPr>
          <w:sz w:val="28"/>
        </w:rPr>
        <w:t>“</w:t>
      </w:r>
      <w:r>
        <w:rPr>
          <w:i/>
          <w:iCs/>
          <w:sz w:val="28"/>
        </w:rPr>
        <w:t>Lalka</w:t>
      </w:r>
      <w:r>
        <w:rPr>
          <w:sz w:val="28"/>
        </w:rPr>
        <w:t xml:space="preserve"> należy do tych wielkich dzieł, które za każdym do nich powrotem – stają się nowym odkryciem, obdarzają nas nowymi wzruszeniami”.</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rPr>
      </w:pPr>
      <w:r>
        <w:rPr>
          <w:sz w:val="28"/>
        </w:rPr>
        <w:t>B I B L I O G R A F I A</w:t>
      </w:r>
    </w:p>
    <w:p>
      <w:pPr>
        <w:pStyle w:val="Normal"/>
        <w:autoSpaceDE w:val="false"/>
        <w:jc w:val="both"/>
        <w:rPr>
          <w:sz w:val="28"/>
        </w:rPr>
      </w:pPr>
      <w:r>
        <w:rPr>
          <w:sz w:val="28"/>
        </w:rPr>
      </w:r>
    </w:p>
    <w:p>
      <w:pPr>
        <w:pStyle w:val="Normal"/>
        <w:numPr>
          <w:ilvl w:val="0"/>
          <w:numId w:val="2"/>
        </w:numPr>
        <w:autoSpaceDE w:val="false"/>
        <w:jc w:val="both"/>
        <w:rPr>
          <w:sz w:val="28"/>
        </w:rPr>
      </w:pPr>
      <w:r>
        <w:rPr>
          <w:sz w:val="28"/>
        </w:rPr>
        <w:t>Literatura polska; pomysł, tekst i układ Jan Tomkowski, Warszawa 1995</w:t>
      </w:r>
    </w:p>
    <w:p>
      <w:pPr>
        <w:pStyle w:val="Normal"/>
        <w:numPr>
          <w:ilvl w:val="0"/>
          <w:numId w:val="2"/>
        </w:numPr>
        <w:autoSpaceDE w:val="false"/>
        <w:jc w:val="both"/>
        <w:rPr/>
      </w:pPr>
      <w:r>
        <w:rPr>
          <w:sz w:val="28"/>
        </w:rPr>
        <w:t xml:space="preserve">J. Kulczycka – Saloni, </w:t>
      </w:r>
      <w:r>
        <w:rPr>
          <w:i/>
          <w:iCs/>
          <w:sz w:val="28"/>
        </w:rPr>
        <w:t xml:space="preserve">Bolesław Prus, </w:t>
      </w:r>
      <w:r>
        <w:rPr>
          <w:sz w:val="28"/>
        </w:rPr>
        <w:t xml:space="preserve"> Warszawa 1975</w:t>
      </w:r>
    </w:p>
    <w:p>
      <w:pPr>
        <w:pStyle w:val="Normal"/>
        <w:numPr>
          <w:ilvl w:val="0"/>
          <w:numId w:val="2"/>
        </w:numPr>
        <w:autoSpaceDE w:val="false"/>
        <w:jc w:val="both"/>
        <w:rPr/>
      </w:pPr>
      <w:r>
        <w:rPr>
          <w:sz w:val="28"/>
        </w:rPr>
        <w:t xml:space="preserve">H. Markiewicz, </w:t>
      </w:r>
      <w:r>
        <w:rPr>
          <w:i/>
          <w:iCs/>
          <w:sz w:val="28"/>
        </w:rPr>
        <w:t xml:space="preserve">Lalka Bolesława Prusa, </w:t>
      </w:r>
      <w:r>
        <w:rPr>
          <w:sz w:val="28"/>
        </w:rPr>
        <w:t>Warszawa 1967</w:t>
      </w:r>
    </w:p>
    <w:p>
      <w:pPr>
        <w:pStyle w:val="Normal"/>
        <w:numPr>
          <w:ilvl w:val="0"/>
          <w:numId w:val="2"/>
        </w:numPr>
        <w:autoSpaceDE w:val="false"/>
        <w:jc w:val="both"/>
        <w:rPr/>
      </w:pPr>
      <w:r>
        <w:rPr>
          <w:sz w:val="28"/>
        </w:rPr>
        <w:t xml:space="preserve">H. Markiewicz, </w:t>
      </w:r>
      <w:r>
        <w:rPr>
          <w:i/>
          <w:iCs/>
          <w:sz w:val="28"/>
        </w:rPr>
        <w:t xml:space="preserve">Prus i Żeromski. Rozprawy i szkice, </w:t>
      </w:r>
      <w:r>
        <w:rPr>
          <w:sz w:val="28"/>
        </w:rPr>
        <w:t>Warszawa 1964</w:t>
      </w:r>
    </w:p>
    <w:p>
      <w:pPr>
        <w:pStyle w:val="Normal"/>
        <w:numPr>
          <w:ilvl w:val="0"/>
          <w:numId w:val="2"/>
        </w:numPr>
        <w:autoSpaceDE w:val="false"/>
        <w:jc w:val="both"/>
        <w:rPr/>
      </w:pPr>
      <w:r>
        <w:rPr>
          <w:sz w:val="28"/>
        </w:rPr>
        <w:t xml:space="preserve">H. Markiewicz, </w:t>
      </w:r>
      <w:r>
        <w:rPr>
          <w:i/>
          <w:iCs/>
          <w:sz w:val="28"/>
        </w:rPr>
        <w:t xml:space="preserve">Przekroje i zbliżenia dawne i nowe, </w:t>
      </w:r>
      <w:r>
        <w:rPr>
          <w:sz w:val="28"/>
        </w:rPr>
        <w:t>Warszawa 1976</w:t>
      </w:r>
    </w:p>
    <w:p>
      <w:pPr>
        <w:pStyle w:val="Normal"/>
        <w:numPr>
          <w:ilvl w:val="0"/>
          <w:numId w:val="2"/>
        </w:numPr>
        <w:autoSpaceDE w:val="false"/>
        <w:jc w:val="both"/>
        <w:rPr/>
      </w:pPr>
      <w:r>
        <w:rPr>
          <w:sz w:val="28"/>
        </w:rPr>
        <w:t xml:space="preserve">A. Martuszewska, </w:t>
      </w:r>
      <w:r>
        <w:rPr>
          <w:i/>
          <w:iCs/>
          <w:sz w:val="28"/>
        </w:rPr>
        <w:t xml:space="preserve">Poetyka polskiej powieści dojrzałego realizmu  1876 – 1895, </w:t>
      </w:r>
      <w:r>
        <w:rPr>
          <w:sz w:val="28"/>
        </w:rPr>
        <w:t>Wydawnictwo PAN 1977</w:t>
      </w:r>
    </w:p>
    <w:p>
      <w:pPr>
        <w:pStyle w:val="Normal"/>
        <w:numPr>
          <w:ilvl w:val="0"/>
          <w:numId w:val="2"/>
        </w:numPr>
        <w:autoSpaceDE w:val="false"/>
        <w:jc w:val="both"/>
        <w:rPr>
          <w:sz w:val="28"/>
        </w:rPr>
      </w:pPr>
      <w:r>
        <w:rPr>
          <w:sz w:val="28"/>
        </w:rPr>
        <w:t>Polska krytyka literacka, t.3, Warszawa 1959</w:t>
      </w:r>
    </w:p>
    <w:p>
      <w:pPr>
        <w:pStyle w:val="Normal"/>
        <w:numPr>
          <w:ilvl w:val="0"/>
          <w:numId w:val="2"/>
        </w:numPr>
        <w:autoSpaceDE w:val="false"/>
        <w:jc w:val="both"/>
        <w:rPr/>
      </w:pPr>
      <w:r>
        <w:rPr>
          <w:sz w:val="28"/>
        </w:rPr>
        <w:t xml:space="preserve">Z. Szweykowski, </w:t>
      </w:r>
      <w:r>
        <w:rPr>
          <w:i/>
          <w:iCs/>
          <w:sz w:val="28"/>
        </w:rPr>
        <w:t xml:space="preserve">Twórczość Bolesława Prusa, </w:t>
      </w:r>
      <w:r>
        <w:rPr>
          <w:sz w:val="28"/>
        </w:rPr>
        <w:t xml:space="preserve"> Warszawa 1972</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eastAsia="Arial Unicode MS" w:cs="Arial"/>
      <w:sz w:val="32"/>
      <w:szCs w:val="32"/>
    </w:rPr>
  </w:style>
  <w:style w:type="paragraph" w:styleId="Heading2">
    <w:name w:val="Heading 2"/>
    <w:basedOn w:val="Normal"/>
    <w:next w:val="Normal"/>
    <w:qFormat/>
    <w:pPr>
      <w:keepNext w:val="true"/>
      <w:numPr>
        <w:ilvl w:val="1"/>
        <w:numId w:val="1"/>
      </w:numPr>
      <w:autoSpaceDE w:val="false"/>
      <w:outlineLvl w:val="1"/>
    </w:pPr>
    <w:rPr>
      <w:rFonts w:ascii="Arial" w:hAnsi="Arial" w:eastAsia="Arial Unicode MS" w:cs="Arial"/>
      <w:b/>
      <w:bCs/>
      <w:sz w:val="32"/>
      <w:szCs w:val="32"/>
    </w:rPr>
  </w:style>
  <w:style w:type="paragraph" w:styleId="Heading3">
    <w:name w:val="Heading 3"/>
    <w:basedOn w:val="Normal"/>
    <w:next w:val="Normal"/>
    <w:qFormat/>
    <w:pPr>
      <w:keepNext w:val="true"/>
      <w:numPr>
        <w:ilvl w:val="2"/>
        <w:numId w:val="1"/>
      </w:numPr>
      <w:autoSpaceDE w:val="false"/>
      <w:outlineLvl w:val="2"/>
    </w:pPr>
    <w:rPr>
      <w:rFonts w:ascii="Arial" w:hAnsi="Arial" w:eastAsia="Arial Unicode MS" w:cs="Arial"/>
      <w:sz w:val="20"/>
      <w:u w:val="single"/>
    </w:rPr>
  </w:style>
  <w:style w:type="character" w:styleId="WW8Num1z0">
    <w:name w:val="WW8Num1z0"/>
    <w:qFormat/>
    <w:rPr>
      <w:rFonts w:ascii="Times New Roman" w:hAnsi="Times New Roman" w:cs="Times New Roman"/>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1T08:10:00Z</dcterms:created>
  <dc:creator>X</dc:creator>
  <dc:description/>
  <dc:language>en-US</dc:language>
  <cp:lastModifiedBy>X</cp:lastModifiedBy>
  <dcterms:modified xsi:type="dcterms:W3CDTF">2005-05-22T09:11:00Z</dcterms:modified>
  <cp:revision>10</cp:revision>
  <dc:subject/>
  <dc:title>                       </dc:title>
</cp:coreProperties>
</file>